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014690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190092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313495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834862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