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53396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5339691"/>
      <w:bookmarkStart w:id="1" w:name="__Fieldmark__0_5353396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