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09287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1036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40380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