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255104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7153271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5940748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7151094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698627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53144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212005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