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341934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3995293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177470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0722033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