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8417853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3039203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