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988308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0616276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