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75016662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91093631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