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622109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7863351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7148030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815387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