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4542172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4226618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1776376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3443987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4305246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8223475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414075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