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7894977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8983206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9092842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7450968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