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59976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095686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53499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60730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