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045813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13763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86225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65634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