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97954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95275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12973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6814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