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13657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87293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75321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89382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