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79876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84193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92767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41766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