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17134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4510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8198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80988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