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119409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32720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82619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47618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